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ok" w:hAnsi="Circular Std Book" w:cs="Circular Std Book"/>
          <w:color w:val="111E90"/>
          <w:sz w:val="48"/>
          <w:szCs w:val="52"/>
          <w:lang w:val="ca-ES-valencia"/>
        </w:rPr>
      </w:pPr>
      <w:r>
        <w:rPr>
          <w:rFonts w:cs="Circular Std Book" w:ascii="Circular Std Book" w:hAnsi="Circular Std Book"/>
          <w:color w:val="111E90"/>
          <w:sz w:val="48"/>
          <w:szCs w:val="52"/>
          <w:lang w:val="ca-ES-valencia"/>
        </w:rPr>
        <w:t>Fundació Caixa Ontinyent ofereix l'obra de teatre “Las cosas fáciles” per a fomentar la cultura financera entre els majors</w:t>
      </w:r>
    </w:p>
    <w:p>
      <w:pPr>
        <w:pStyle w:val="Normal"/>
        <w:spacing w:before="120" w:after="120"/>
        <w:rPr>
          <w:rFonts w:ascii="Circular Std Book" w:hAnsi="Circular Std Book" w:cs="Circular Std Book"/>
          <w:color w:val="111E90"/>
          <w:szCs w:val="28"/>
          <w:lang w:val="ca-ES-valencia"/>
        </w:rPr>
      </w:pPr>
      <w:r>
        <w:rPr>
          <w:rFonts w:cs="Circular Std Book" w:ascii="Circular Std Book" w:hAnsi="Circular Std Book"/>
          <w:color w:val="111E90"/>
          <w:szCs w:val="28"/>
          <w:lang w:val="ca-ES-valencia"/>
        </w:rPr>
        <w:t xml:space="preserve">És una iniciativa de Funcas Educa, estarà escenificada per la companyia de Blanca Marsillach, i protagonitzada per les actrius Cristina Izquierdo i Sila Sicíli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Fundació Caixa Ontinyent oferirà esta vesprada “Las cosas fáciles”, una obra de teatre per a fomentar la cultura financera entre els majors, escenificada per la companyia nacional de teatre de Blanca Marsillach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a representació, que tindrà lloc en el Centre Cultural Caixa Ontinyent prèvia invitació, suposa una acció més del programa d'educació financera de la Fundació per a millorar la cultura financera entre tots els públics. Una labor de formació i difusió que ha permés que, des de la seua posada en funcionament, hagen accedit al programa més de 120.000 persone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sta comèdia teatral pretén donar visibilitat a la bretxa digital i financera dels majors a Espanya i potenciar la seua formació, per a garantir la seua independència i autonomia en la gestió de les finances personals, així com prendre consciència sobre els riscos existents en matèria de ciberseguretat i saber afrontar-los amb confianç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projecte teatral, escrit i dirigit per Alberto Velasco, naix des del sector CECA (Confederació Espanyola de Caixes d'Estalvi) a través de Funcas Educa, i es va presentar el passat 26 d'octubre a Madrid apadrinat per l'actor Antonio Resines i l'ex esportista Fernando Romay. Està previst que realitze una gira nacional, que comença hui a Ontinyent, i està protagonitzada per les actrius Cristina Izquierdo i Sila Sicíli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'educació financera és un dels pilars de la Fundació Caixa Ontinyent, i un dels programes més significatius. Està dirigit a tots els públics, donant especialment importància a l'atenció i formació de les persones majors, oferint-los contínuament eines per a millorar la seua autonomi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9 de novembre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60" w:leader="none"/>
      </w:tabs>
      <w:rPr/>
    </w:pPr>
    <w:r>
      <w:rPr/>
      <w:tab/>
    </w:r>
  </w:p>
  <w:p>
    <w:pPr>
      <w:pStyle w:val="Header"/>
      <w:tabs>
        <w:tab w:val="clear" w:pos="708"/>
        <w:tab w:val="left" w:pos="4678" w:leader="none"/>
      </w:tabs>
      <w:rPr>
        <w:rFonts w:ascii="Arial" w:hAnsi="Arial" w:cs="Arial"/>
        <w:color w:val="101E8E"/>
        <w:sz w:val="18"/>
        <w:szCs w:val="18"/>
        <w:lang w:val="es-ES"/>
      </w:rPr>
    </w:pPr>
    <w:r>
      <w:rPr>
        <w:lang w:val="es-ES" w:eastAsia="en-US"/>
      </w:rPr>
      <w:drawing>
        <wp:inline distT="0" distB="0" distL="0" distR="0">
          <wp:extent cx="1482725" cy="462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a-ES"/>
      </w:rPr>
      <w:tab/>
      <w:t xml:space="preserve">            </w:t>
    </w:r>
    <w:r>
      <w:rPr>
        <w:rFonts w:cs="Arial" w:ascii="Circular Std Book" w:hAnsi="Circular Std Book"/>
        <w:color w:val="101E8E"/>
        <w:sz w:val="18"/>
        <w:szCs w:val="18"/>
        <w:lang w:val="es-ES"/>
      </w:rPr>
      <w:t xml:space="preserve">Ontinyent a 9 de </w:t>
    </w:r>
    <w:r>
      <w:rPr>
        <w:rFonts w:cs="Arial" w:ascii="Circular Std Book" w:hAnsi="Circular Std Book"/>
        <w:color w:val="101E8E"/>
        <w:sz w:val="18"/>
        <w:szCs w:val="18"/>
        <w:lang w:val="ca-ES-valencia"/>
      </w:rPr>
      <w:t>novembre</w:t>
    </w:r>
    <w:r>
      <w:rPr>
        <w:rFonts w:cs="Arial" w:ascii="Circular Std Book" w:hAnsi="Circular Std Book"/>
        <w:color w:val="101E8E"/>
        <w:sz w:val="18"/>
        <w:szCs w:val="18"/>
        <w:lang w:val="es-ES"/>
      </w:rPr>
      <w:t xml:space="preserve"> de 2023</w:t>
    </w:r>
  </w:p>
  <w:p>
    <w:pPr>
      <w:pStyle w:val="Header"/>
      <w:rPr>
        <w:rFonts w:ascii="Arial" w:hAnsi="Arial" w:cs="Arial"/>
        <w:color w:val="101E8E"/>
        <w:sz w:val="18"/>
        <w:szCs w:val="18"/>
        <w:lang w:val="es-ES"/>
      </w:rPr>
    </w:pPr>
    <w:r>
      <w:rPr>
        <w:rFonts w:cs="Arial" w:ascii="Arial" w:hAnsi="Arial"/>
        <w:color w:val="101E8E"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0:00Z</dcterms:created>
  <dc:creator>Javi</dc:creator>
  <dc:description/>
  <cp:keywords/>
  <dc:language>en-US</dc:language>
  <cp:lastModifiedBy>Carmen Chover Olmo</cp:lastModifiedBy>
  <cp:lastPrinted>2022-06-27T12:18:00Z</cp:lastPrinted>
  <dcterms:modified xsi:type="dcterms:W3CDTF">2023-11-09T10:00:00Z</dcterms:modified>
  <cp:revision>4</cp:revision>
  <dc:subject/>
  <dc:title/>
</cp:coreProperties>
</file>